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NTRODUCCIÓN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uesta en marcha del “Programa para el desarrollo de la Interculturalidad en centros educativos. Madrid: encrucijada de culturas” pretendía el impulso de actuaciones en los centros educativos que contribuyeran a desarrollar en el alumnado actitudes y valores que favorecedores de la solidaridad y la tolerancia. Buscaba, también, fomentar procesos de reflexión y debate sobre  los ámbitos que definen  la interculturalidad. Asimismo, procuraba promover la lectura crítica entre los escolares, contribuir a la mejora de su expresión oral y escrita y potenciar su creatividad  comunicativa en general.  Planteada esta prospectiva y, a la vista de los resultados obtenidos, la consecución de los objetivos queda de manifiesto y se valora muy positivamente.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ro objetivo, no citado anteriormente, era el asesoramiento y apoyo al profesorado en la puesta en marcha de los proyectos. Mediante reuniones generales, comunicación escrita y atención individual se informó, en la edición anterior, de todo lo necesario a los participantes. Además, hubo una dotación, para cada centro, de unos 20 libros y 5 CD-ROM, la mayor parte de ellos publicados por la Dirección General de Promoción Educativa.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último, también se esperaba conseguir  la creación de redes  inter-centros que posibilitasen el intercambio fluido de experiencias y materiales  sobre esta temática. Cabe reconocer que la participación en el foro de debate no fue muy numerosa y que el profesorado estaba más volcado en la realización de los distintos proyectos y actividades que en el propio intercambio. Esta publicación que se presenta ahora quiere superar este obstáculo y difundir aquellos trabajos y experiencias seleccionados por su interés para que sirvan a otros centros como ejemplo de buenas prácticas y modelos para trabajar en el aula.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</w:rPr>
        <w:t xml:space="preserve">El Certamen bajo la denominación: "Madrid: encrucijada de culturas”, pretendía promover actuaciones que permitieran el desarrollo de la interculturalidad en los centros educativos. Presentaba dos categorías: 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TEGORÍA A: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tinada a  impulsar el desarrollo de proyectos didácticos interculturales en los centros docentes. 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yectos presentados: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01"/>
        <w:gridCol w:w="1701"/>
        <w:gridCol w:w="2311"/>
        <w:gridCol w:w="1339"/>
      </w:tblGrid>
      <w:tr>
        <w:trPr/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tegoría A: Proyectos didácticos interculturales en los centros docente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scri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sentados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leccionados para su publicació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nalist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 PRIMA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 SECUNDAR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P. ADULTA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participantes en esta categoría fueron los siguientes: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688"/>
        <w:gridCol w:w="1688"/>
        <w:gridCol w:w="1688"/>
        <w:gridCol w:w="1688"/>
      </w:tblGrid>
      <w:tr>
        <w:trPr/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tegoría A: Participantes en los Proyecto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esorado total de los centro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esorado participante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egoría 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umnado total de los centro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umnado participante</w:t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tegoría B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 PRIMARI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.0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089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 SECUNDARI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5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45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P. ADULTA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1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9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.6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.805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la valoración de los proyectos presentados se tuvieron en cuenta la existencia y desarrollo de los siguientes aspectos, como criterios de selección para su publicación y su selección como finalistas: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ustificación del proyecto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jetivos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tenidos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ctividades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riterios, instrumentos y proceso de evaluación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teriales elaborados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sultados del proyecto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sibilidad de continuidad o ampliación para siguientes cursos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so de nuevas tecnologías</w:t>
      </w:r>
    </w:p>
    <w:p>
      <w:pPr>
        <w:pStyle w:val="TextBody"/>
        <w:spacing w:lineRule="auto" w:line="360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mplicación y participación de la Comunidad educativa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TEGORÍA B: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tinada a fomentar la lectura y a promover  la mejora de la comprensión y expresión lingüística y literaria entre el alumnado, a través del tratamiento de la temática intercultural. Fueron muy numerosos los alumnos participantes: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ategoría B: Poemas presentados por el alumnad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 PRIM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0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 SECUND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.P. ADULT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tal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867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os poemas presentados, fueron seleccionados como finalistas unos doscientos, por su calidad literaria, visión multicultural e integradora de la ciudad de Madrid, sentido de la composición poética o por su originalidad, entre otros aspectos.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da la cantidad de archivos con sonido, imagen, vídeo y texto que contiene esta publicación, ha sido necesaria la recopilación en DVD-ROM para dar cabida al material de los distintos proyectos escogidos.</w:t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peramos que el valioso esfuerzo de todos los participantes sirva para hacer realidad un Madrid cada vez más integrador y solidario, un Madrid de culturas entrelazadas.  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María Victoria Reyzábal Rodríguez</w:t>
      </w:r>
    </w:p>
    <w:p>
      <w:pPr>
        <w:pStyle w:val="Normal"/>
        <w:spacing w:lineRule="auto" w:line="360"/>
        <w:ind w:left="3540" w:hanging="0"/>
        <w:rPr/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</w:rPr>
        <w:tab/>
        <w:tab/>
        <w:t>Directora del Progra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14:00Z</dcterms:created>
  <dc:creator>I.C.M.</dc:creator>
  <dc:description/>
  <dc:language>en-US</dc:language>
  <cp:lastModifiedBy>José Luis Pérez Fuente</cp:lastModifiedBy>
  <cp:lastPrinted>2004-03-12T12:41:00Z</cp:lastPrinted>
  <dcterms:modified xsi:type="dcterms:W3CDTF">2004-03-25T09:40:00Z</dcterms:modified>
  <cp:revision>15</cp:revision>
  <dc:subject/>
  <dc:title>Madrid, 27 de septiembre de 2002</dc:title>
</cp:coreProperties>
</file>